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พื้นที่ปลอดภัยกรณีการเกิด   อุทกภัย  ในเขตองค์กรปกครองส่วนท้องถิ่น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00"/>
        <w:gridCol w:w="1080"/>
        <w:gridCol w:w="1080"/>
        <w:gridCol w:w="898"/>
        <w:gridCol w:w="2160"/>
        <w:gridCol w:w="1440"/>
        <w:gridCol w:w="1627"/>
        <w:gridCol w:w="713"/>
        <w:gridCol w:w="900"/>
        <w:gridCol w:w="720"/>
        <w:gridCol w:w="1897"/>
        <w:gridCol w:w="1600"/>
      </w:tblGrid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จังหวัด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อำเภอ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ำบล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ู่ที่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ชุมช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ชื่อสถานที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นา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องรับผู้ประสบภัยได้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  <w:sz w:val="28"/>
              </w:rPr>
              <w:t>สาธารณูปโภคที่มี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  <w:sz w:val="28"/>
              </w:rPr>
              <w:t>ระบุชื่อ</w:t>
            </w:r>
            <w:r>
              <w:rPr>
                <w:rFonts w:eastAsia="MS Mincho;ＭＳ 明朝"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ไฟฟ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  <w:sz w:val="28"/>
              </w:rPr>
              <w:t>ประป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  <w:sz w:val="28"/>
              </w:rPr>
              <w:t>ห้องสุขา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28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สมถะวิทยาค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7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 - 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อาทร  แตงโม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ศิริเดช  วงค์แก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ไพรัช  กิมยู่ฮะ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นพเก้า  กลั่นทิพย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>0 3274 127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รงเรียนวัดศรีประ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 -  2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ดสมถ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 -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ดบางโต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2,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 -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ดศรีประ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 - 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2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ชบุร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พธารา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าลาอเนกประสงค์ ม</w:t>
            </w:r>
            <w:r>
              <w:rPr>
                <w:rFonts w:cs="TH SarabunIT๙" w:ascii="TH SarabunIT๙" w:hAnsi="TH SarabunIT๙"/>
                <w:sz w:val="28"/>
              </w:rPr>
              <w:t>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2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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ascii="TH SarabunIT๙" w:hAnsi="TH SarabunIT๙" w:cs="TH SarabunIT๙"/>
        <w:sz w:val="32"/>
        <w:sz w:val="32"/>
        <w:szCs w:val="32"/>
      </w:rPr>
      <w:t>ภาคผนวก  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9:00Z</dcterms:created>
  <dc:creator>Sitthigon</dc:creator>
  <dc:description/>
  <cp:keywords/>
  <dc:language>en-US</dc:language>
  <cp:lastModifiedBy>Windows User</cp:lastModifiedBy>
  <dcterms:modified xsi:type="dcterms:W3CDTF">2015-06-10T08:16:00Z</dcterms:modified>
  <cp:revision>5</cp:revision>
  <dc:subject/>
  <dc:title/>
</cp:coreProperties>
</file>