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รายชื่อเจ้าหน้าที่ องค์กรเครือข่ายและอาสาสมัคร</w:t>
      </w:r>
    </w:p>
    <w:tbl>
      <w:tblPr>
        <w:tblW w:w="10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18"/>
        <w:gridCol w:w="1434"/>
        <w:gridCol w:w="766"/>
        <w:gridCol w:w="1658"/>
        <w:gridCol w:w="1482"/>
      </w:tblGrid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ชื่อหน่วยงาน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ก อบ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งโตน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86-55557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74128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นายก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างโตนด คนที่ </w:t>
            </w: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89-06676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74128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นายก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างโตนด คน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89-257837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741280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ลัดองค์การบริหารส่วนตำบลบางโตน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๐๘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๙๔๓๒๓๖๐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๐๓๒๗๔๑๒๘๐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อำเภอโพธารา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ลัดอำเภอหัวหน้ากลุ่มงานบริหารงานปกครอ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ลัดอำเภอหัวหน้าฝ่ายอำนวยความเป็นธรร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ลัดอำเภอหัวหน้าฝ่ายทะเบียนและบัตร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ลัดอำเภอหัวหน้าฝ่ายความมั่นค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ายก อบ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่าชุมพล  ข้างเคีย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41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องนายก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่าชุมพล  ข้างเคีย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41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้องถิ่น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3546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ีตำรวจภูธรอำเภอโพธารา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11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รงพยาบาลส่งเสริมสุขภาพตำบลบางโตน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74128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รงพยาบาลส่งเสริมสุขภาพตำบลบ้านน้ำตก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741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าธารณสุข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7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ฒนาชุมชน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032-2333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สมียนตรา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9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19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ศุสัตว์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12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รรพากร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8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  <w:r>
              <w:rPr>
                <w:rFonts w:cs="TH SarabunIT๙" w:ascii="TH SarabunIT๙" w:hAnsi="TH SarabunIT๙"/>
                <w:sz w:val="28"/>
              </w:rPr>
              <w:t>21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ฒนากรอำเภอ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032-2333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</w:tbl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r>
        <w:br w:type="page"/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บัญชีรายชื่อหน่วยงานราชการ รัฐวิสาหกิจ องค์กรปกครองส่วนท้องถิ่น ภาคเอกชน และองค์กรเครือข่าย</w:t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ราชบุรี</w:t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1434"/>
        <w:gridCol w:w="766"/>
        <w:gridCol w:w="1911"/>
        <w:gridCol w:w="1229"/>
      </w:tblGrid>
      <w:tr>
        <w:trPr>
          <w:trHeight w:val="6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0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ประชาสัมพันธ์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601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เกษตรและสหกรณ์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157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ประมง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142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ปศุสัตว์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80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เกษตร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157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0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พัฒนาชุมช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5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พาณิชย์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586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โยธาธิการและผังเมือง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328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แรงงา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3377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จัดหางา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2261-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ำนักงานสวัสดิการและคุ้มครองแรงงา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30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สาธารณสุข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348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รงพยาบาล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79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ท้องถิ่น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71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รวจภูธรจังหวัด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23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2571-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อุตสาหกรรม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3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04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ารบริหารส่วน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787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การทหารช่า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8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องพลพัฒนา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856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ทหารบก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5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ม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8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787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</w:tbl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cs="TH SarabunIT๙" w:ascii="TH SarabunIT๙" w:hAnsi="TH SarabunIT๙"/>
          <w:b/>
          <w:bCs/>
          <w:sz w:val="34"/>
          <w:szCs w:val="34"/>
        </w:rPr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บัญชีรายชื่อหน่วยงานราชการ รัฐวิสาหกิจ องค์กรปกครองส่วนท้องถิ่น ภาคเอกชน และองค์กรเครือข่าย</w:t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เขตจังหวัดราชบุรี</w:t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2"/>
        <w:gridCol w:w="1434"/>
        <w:gridCol w:w="766"/>
        <w:gridCol w:w="1658"/>
        <w:gridCol w:w="1482"/>
      </w:tblGrid>
      <w:tr>
        <w:trPr>
          <w:trHeight w:val="6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4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งาน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ทยุสื่อสาร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ลขโทรศัพท์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0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0"/>
              </w:rPr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นามเรียกขาน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ศัพท์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ทรสาร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งานเขตพื้นที่การศึกษา 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3764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เกษตรและสหกรณ์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27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วัฒนธรรม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27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การทาง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599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</w:tc>
        <w:tc>
          <w:tcPr>
            <w:tcW w:w="4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ขนส่งจังหวัดราชบุร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7371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1</w:t>
            </w:r>
          </w:p>
        </w:tc>
        <w:tc>
          <w:tcPr>
            <w:tcW w:w="4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ชลประทานราชบุร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32-32579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 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รายชื่อเจ้าพนักงานป้องกันและบรรเทาสาธารณภัยที่ได้รับการแต่งตั้งของ</w:t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างโตนด</w:t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90"/>
        <w:gridCol w:w="2520"/>
        <w:gridCol w:w="1895"/>
        <w:gridCol w:w="211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ชื่อ – นามสกุ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เบอร์โทรศัพท์ติดต่อ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อาทร           แตงโม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ศิริเดช          วงค์แก้ว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ไพรัช           กิมยู่ฮะ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วรวัชร์          เจริญผล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นพเก้า         กลั่นทิพย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ผช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จนท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ป้องกันบรรเทา         สาธารณภัย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พนักงานวิทยุ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คนงานทั่วไป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คนงานทั่วไป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คนงานทั่วไ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อบต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บางโตนด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  <w:t xml:space="preserve">032-741279                               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รายชื่ออาสาสมัครป้องกันภัยฝ่ายพลเรือ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/OTOS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 เทศบาล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บางโตนด</w:t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76"/>
        <w:gridCol w:w="2329"/>
        <w:gridCol w:w="1835"/>
        <w:gridCol w:w="183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ชื่อ – นามสกุ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ที่อยู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eastAsia="MS Mincho;ＭＳ 明朝" w:cs="TH SarabunIT๙"/>
                <w:b/>
                <w:b/>
                <w:bCs/>
                <w:sz w:val="30"/>
                <w:sz w:val="30"/>
                <w:szCs w:val="30"/>
              </w:rPr>
              <w:t>เบอร์โทรศัพท์ติดต่อ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อาทร         แตงโม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วรวุฒิ         เกิดแก้ว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ศิริเดช        วงค์แก้ว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นายวัชพล        หลวงราชปริมาณ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ผช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จนท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ป้องกันบรรเทาสาธารณภัย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คนสวน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พนักงานวิทยุ</w:t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อปพร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sz w:val="32"/>
                <w:szCs w:val="32"/>
              </w:rPr>
            </w:pP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อบต</w:t>
            </w:r>
            <w:r>
              <w:rPr>
                <w:rFonts w:eastAsia="MS Mincho;ＭＳ 明朝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MS Mincho;ＭＳ 明朝" w:cs="TH SarabunIT๙"/>
                <w:sz w:val="32"/>
                <w:sz w:val="32"/>
                <w:szCs w:val="32"/>
              </w:rPr>
              <w:t>บางโตน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MS Mincho;ＭＳ 明朝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IT๙" w:ascii="TH SarabunIT๙" w:hAnsi="TH SarabunIT๙"/>
                <w:b/>
                <w:bCs/>
                <w:sz w:val="32"/>
                <w:szCs w:val="32"/>
              </w:rPr>
              <w:t>032-741279</w:t>
            </w:r>
          </w:p>
        </w:tc>
      </w:tr>
    </w:tbl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5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754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45:00Z</dcterms:created>
  <dc:creator>SITTHIGON KWANDEE</dc:creator>
  <dc:description/>
  <cp:keywords/>
  <dc:language>en-US</dc:language>
  <cp:lastModifiedBy>Windows User</cp:lastModifiedBy>
  <cp:lastPrinted>2015-06-12T11:43:00Z</cp:lastPrinted>
  <dcterms:modified xsi:type="dcterms:W3CDTF">2015-06-12T04:43:00Z</dcterms:modified>
  <cp:revision>11</cp:revision>
  <dc:subject/>
  <dc:title/>
</cp:coreProperties>
</file>